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ICHIARAZIONE PERSONALE DEL CONIUGE CHE NON È IN GRADO DI ASSISTER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Il/la sottoscritt_ ....................................................................................................... coniuge di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sotto la propria responsabilità ai sensi del DPR 445/2000, così come modificato ed integrato dall'art. 15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bCs/>
          <w:sz w:val="23"/>
          <w:szCs w:val="23"/>
        </w:rPr>
        <w:t>della legge 16 gennaio 2003 n.3 e</w:t>
      </w:r>
      <w:r>
        <w:rPr>
          <w:rFonts w:cs="Times New Roman" w:ascii="Times New Roman" w:hAnsi="Times New Roman"/>
        </w:rPr>
        <w:t xml:space="preserve"> dall'art.15 comma della legge 183/2011: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di non essere in grado di effettuare l'assistenza al coniuge disabile, in situazione di gravità con </w:t>
      </w:r>
    </w:p>
    <w:p>
      <w:pPr>
        <w:pStyle w:val="Default"/>
        <w:tabs>
          <w:tab w:val="clear" w:pos="708"/>
          <w:tab w:val="left" w:pos="6075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ab/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necessità di un'assistenza continuativa, globale e permanente, per ragioni esclusivamente oggettive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tali da non consentire l'effettiva e continuativa assistenza, di seguito analiticamente indicate, come da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documentazione allegata: </w:t>
      </w:r>
    </w:p>
    <w:p>
      <w:pPr>
        <w:pStyle w:val="Default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e pertanto di non avvalersi dei benefici previsti nell'art. 33 commi 5 e 7 della legge 104/92 e di non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essersene avvalso in precedenza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Allegato/i : </w:t>
      </w:r>
    </w:p>
    <w:p>
      <w:pPr>
        <w:pStyle w:val="Default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before="0" w:after="200"/>
        <w:jc w:val="both"/>
        <w:rPr/>
      </w:pPr>
      <w:r>
        <w:rPr>
          <w:bCs/>
          <w:sz w:val="23"/>
          <w:szCs w:val="23"/>
        </w:rPr>
        <w:t>Data ..........................................                                              Firma 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ge">
                <wp:posOffset>364490</wp:posOffset>
              </wp:positionV>
              <wp:extent cx="720090" cy="1720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208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56.7pt;height:13.55pt;mso-wrap-distance-left:9.05pt;mso-wrap-distance-right:9.05pt;mso-wrap-distance-top:0pt;mso-wrap-distance-bottom:0pt;margin-top:28.7pt;mso-position-vertical-relative:page;margin-left:538.6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364490</wp:posOffset>
              </wp:positionV>
              <wp:extent cx="6120130" cy="172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Dichiarazione personale del coniuge L.104 graduatorie d’Istituto a.s. 2024/2025 – Modello 7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3.55pt;mso-wrap-distance-left:9.05pt;mso-wrap-distance-right:9.05pt;mso-wrap-distance-top:0pt;mso-wrap-distance-bottom:0pt;margin-top:28.7pt;mso-position-vertical-relative:page;margin-left:56.7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t>Dichiarazione personale del coniuge L.104 graduatorie d’Istituto a.s. 2024/2025 – Modello 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16:00Z</dcterms:created>
  <dc:creator>user</dc:creator>
  <dc:description/>
  <cp:keywords/>
  <dc:language>en-US</dc:language>
  <cp:lastModifiedBy>utente</cp:lastModifiedBy>
  <dcterms:modified xsi:type="dcterms:W3CDTF">2024-02-19T10:16:00Z</dcterms:modified>
  <cp:revision>2</cp:revision>
  <dc:subject/>
  <dc:title/>
</cp:coreProperties>
</file>